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ВНИМАНИЕ: данная форма запроса заполняется только в случае направления документов для предоставления государственной услуги почтовой связью или курьерской службой достав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осударственной услуги по проставлен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остиля на российских официальных документах, подлежащ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у за пределы территории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стью: Ф.И.О./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чтовый адрес для направления отве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 предоставить  государственную  услугу  по  проставлению  апостиля на официальных документах, подлежащих предъявлению: 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страна предъявления документов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заявлению прилага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4932"/>
        <w:gridCol w:w="3118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__" ______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одпись)          (полностью: Ф.И.О. заявителя - физического лица или представителя юридического лица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34:00Z</dcterms:created>
  <dc:creator>NikolnikovAV</dc:creator>
  <dc:description/>
  <dc:language>en-US</dc:language>
  <cp:lastModifiedBy>NikolnikovAV</cp:lastModifiedBy>
  <dcterms:modified xsi:type="dcterms:W3CDTF">2017-07-18T11:46:00Z</dcterms:modified>
  <cp:revision>5</cp:revision>
  <dc:subject/>
  <dc:title/>
</cp:coreProperties>
</file>